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28"/>
          <w:szCs w:val="26"/>
        </w:rPr>
        <w:t>Методические рекомендации по подготовке и проведению государственной итоговой аттестации по образовательным программам основного общего образования в форме основного государственного экзамена по иностранным языкам на территории Брянской области в 2018 году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часть</w:t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ические рекомендации по подготовке и проведению государственной итоговой аттестации по образовательным программам основного общего образования в форме основного государственного экзамена по иностранным языкам на территории Брянской области в 2018 году разработаны на основании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приказа Министерства образования и науки Российской Федерации</w:t>
        <w:br/>
        <w:t>от 25 декабря 2013 года № 1394 «Об утверждении Порядка проведения государственной итоговой аттестации по образовательным программам основного общего образования» ( с изменениями);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письма Рособрнадзора от 27.12.2017 г. №10-870 (Приложение 12 к письму "Методические рекомендации по подготовке и проведению государственной итоговой аттестации по образовательным программам основного общего образования в 2018 году");</w:t>
      </w:r>
    </w:p>
    <w:p>
      <w:pPr>
        <w:pStyle w:val="Normal"/>
        <w:suppressAutoHyphens w:val="true"/>
        <w:ind w:firstLine="709"/>
        <w:jc w:val="both"/>
        <w:rPr/>
      </w:pPr>
      <w:r>
        <w:rPr>
          <w:i/>
          <w:sz w:val="28"/>
          <w:szCs w:val="28"/>
        </w:rPr>
        <w:t>На территории Брянской области в 2018 году проведение экзамена по иностранным языкам будет проходить 25 мая 2018 года (одновременно письменная часть и устная часть (раздел "Говорение"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нь экзамена участник ОГЭ прибывает в ППЭ не позднее 9-15 по местному времен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ГЭ по иностранным языкам предполагает обязательное участие обучающихся в выполнении письменных заданий, а также раздела "Говорение"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е ОГЭ по иностранным языкам в письменной форме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ОГЭ по иностранным языкам в экзамен включается раздел "Аудирование", все задания по которому записаны на аудионоситель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Аудитории,</w:t>
      </w:r>
      <w:r>
        <w:rPr>
          <w:sz w:val="28"/>
          <w:szCs w:val="28"/>
        </w:rPr>
        <w:t xml:space="preserve"> выделяемые </w:t>
      </w:r>
      <w:r>
        <w:rPr>
          <w:b/>
          <w:sz w:val="28"/>
          <w:szCs w:val="28"/>
        </w:rPr>
        <w:t>для проведения ОГЭ по иностранным языкам в письменной форме,</w:t>
      </w:r>
      <w:r>
        <w:rPr>
          <w:sz w:val="28"/>
          <w:szCs w:val="28"/>
        </w:rPr>
        <w:t xml:space="preserve"> оборудуются средствами воспроизведения аудионосителей и могут быть аудиториями подготовки для проведения устной части экзамен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о начала экзамена организаторы проводят инструктаж, в том числе информируют обучающихся о порядке проведения экзамена, правилах оформления экзаменационной работы, продолжительности выполнения экзаменационной работы, порядке подачи апелляций о нарушении установленного порядка проведения ГИА и о несогласии с выставленными баллами, а также о времени и месте ознакомления с результатами ГИ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рганизаторы выдают обучающимся экзаменационные материалы (далее - ЭМ), которые включают в себя листы (бланки) для записи ответов и КИМ. В случае обнаружения брака или некомплектности ЭМ организаторы выдают обучающемуся новый комплект Э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указанию организаторов обучающиеся заполняют регистрационные поля экзаменационной работы. Организаторы проверяют правильность заполнения обучающимися регистрационных полей экзаменационной работ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завершении заполнения регистрационных полей экзаменационной работы всеми обучающимися объявляют время начала и завершения выполнения экзаменационной работы, фиксируют их на доске, после чего обучающиеся приступают к выполнению экзаменационной работ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заданий раздела "Аудирование" технические специалисты или организаторы настраивают средство воспроизведения аудиозаписи так, чтобы было слышно всем обучающимся. Аудиозапись прослушивается обучающимися дважды. Между первым и вторым воспроизведением текста - пауза, которая предусмотрена при записи. После завершения второго воспроизведения текста  участники ОГЭ приступают к выполнению экзаменационной работы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ы в аудитории отключают средство воспроизведения аудиозапис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письменной части экзамена по иностранным языкам составляет 120 минут (2 часа) без учёта времени, использованного для проведения инструктажа обучающихс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30 минут и за 5 минут до окончания выполнения экзаменационной работы организаторы сообщают обучающимся о скором завершении экзамена и напоминают о необходимости перенести ответы из черновиков в бланки ОГЭ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времени выполнения экзаменационной работы организаторы объявляют об окончании экзамена и собирают ЭМ у обучающихс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Собранные экзаменационные материалы организаторы упаковывают в отдельные возвратные пакеты. На каждом пакете организаторы отмечают наименование, адрес и номер ППЭ, номер аудитории, наименование учебного предмета, количество материалов в пакете, фамилию, имя, отчество (при наличии) организаторов. </w:t>
      </w:r>
      <w:r>
        <w:rPr>
          <w:i/>
          <w:sz w:val="28"/>
          <w:szCs w:val="28"/>
        </w:rPr>
        <w:t>Собранные экзаменационные работы и необходимую документацию</w:t>
      </w:r>
      <w:r>
        <w:rPr>
          <w:sz w:val="28"/>
          <w:szCs w:val="28"/>
        </w:rPr>
        <w:t xml:space="preserve"> организаторы передают руководителю ППЭ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Этап перехода от письменной части экзамена к разделу "Говорение"</w:t>
      </w:r>
      <w:r>
        <w:rPr>
          <w:sz w:val="28"/>
          <w:szCs w:val="28"/>
        </w:rPr>
        <w:t xml:space="preserve"> занимает не более 15 минут. После окончания письменной части экзамена в аудиторию входят 2 организатора аудитории подготовки (в случае, если аудитории, выделяемые для проведения ОГЭ по иностранным языкам в письменной форме, используются как аудитории подготовки). </w:t>
      </w:r>
      <w:r>
        <w:rPr>
          <w:i/>
          <w:sz w:val="28"/>
          <w:szCs w:val="28"/>
        </w:rPr>
        <w:t>Помощник руководителя ППЭ доставляет в аудитории подготовки инструкции для обучающихся о порядке проведения устной части экзамена и литературные материалы на иностранном язык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торы аудитории подготовки вскрывают пакет с экзаменационными бланками, раздают их участникам и проводят инструктаж о порядке проведения устной части экзамена (раздел "Говорение") и порядке заполнения бланков. По указанию организаторов обучающиеся заполняют регистрационные поля экзаменационных бланков №1 и №2. Организаторы проверяют правильность заполнения обучающимися регистрационных полей бланк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, завершившие выполнение письменной части экзаменационной работы, остаются в аудитории подготовки и находятся в ней до приглашения в аудитории проведения устной части экзамен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олах в аудитории подготовки находятся инструкции для обучающихся о порядке проведения устной части экзамена и литературные материалы на иностранном языке, которыми обучающиеся могут пользоваться в период ожидания своей очереди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е устной части ОГЭ по иностранным языкам (раздел "Говорение")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роведение ОГЭ по иностранным языкам (раздел "Говорение") включает выполнение 3-х заданий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дание 1 предусматривает чтение вслух небольшого текста (время на подготовку - 1,5 минуты, время выполнения задания - 2 минуты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задании 2 предлагается принять участие в условном диалоге - расспросе, состоящем из 6 вопросов (вопросы диалога записаны на аудионоситель, время ответа на каждый вопрос не более 40 секунд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задании 3 необходимо построить связное монологическое высказывание на определённую тему с опорой на план (время на подготовку - 1,5 минуты, время выполнения задания - 2 минуты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ремя устного ответа составляет 15 минут на одного обучающегося. каждое последующее задание выполняется после окончания выполнения предыдущего задания. Во время ответов на задания ведется их аудиозапись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устной части экзамена  (раздел "Говорение") используются два типа аудиторий: 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/>
      </w:pPr>
      <w:r>
        <w:rPr>
          <w:sz w:val="28"/>
          <w:szCs w:val="28"/>
        </w:rPr>
        <w:t>аудитория подготовки, в которой организаторы выдают бланки ответов №1 и №2 для заполнения, проводят инструктаж устной части экзамена с последующем заполнением бланков и в которой участники ожидают своей очереди сдачи экзамена. Дополнительное оборудование для аудиторий подготовки не требуется;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удитория проведения устной части, в которой проводится инструктаж участников, выдаются контрольные измерительные материалы (далее - КИМ) и в которой участники отвечают на задания КИМ. В аудитории проведения должны быть подготовлены средства цифровой аудиозаписи и средства воспроизведения аудиозапис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удиториях подготовки и проведения должно присутствовать не менее 2 организаторов в каждой аудитории. В день проведения устной части экзамена в ППЭ должен присутствовать технический специалист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удитории подготовки одновременно могут присутствовать не более 25 обучающихся (рассадка по два человека за парту допуск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и выполнении заданий раздела "Говорение" по иностранным языкам ЭМ представляются обучающемуся на бумажном носителе. Черновики обучающимся не выдаются.</w:t>
      </w:r>
    </w:p>
    <w:p>
      <w:pPr>
        <w:pStyle w:val="Normal"/>
        <w:suppressAutoHyphens w:val="true"/>
        <w:ind w:firstLine="709"/>
        <w:jc w:val="both"/>
        <w:rPr/>
      </w:pPr>
      <w:r>
        <w:rPr>
          <w:i/>
          <w:sz w:val="28"/>
          <w:szCs w:val="28"/>
        </w:rPr>
        <w:t>У руководителя ППЭ в штабе  получают:</w:t>
      </w:r>
    </w:p>
    <w:p>
      <w:pPr>
        <w:pStyle w:val="Normal"/>
        <w:numPr>
          <w:ilvl w:val="0"/>
          <w:numId w:val="4"/>
        </w:numPr>
        <w:suppressAutoHyphens w:val="true"/>
        <w:ind w:left="709" w:hanging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технические специалисты -  пакет с программным  обеспечением для установки на рабочих станциях;</w:t>
      </w:r>
    </w:p>
    <w:p>
      <w:pPr>
        <w:pStyle w:val="Normal"/>
        <w:numPr>
          <w:ilvl w:val="0"/>
          <w:numId w:val="2"/>
        </w:numPr>
        <w:suppressAutoHyphens w:val="true"/>
        <w:ind w:left="709" w:hanging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рганизаторы аудиторий подготовки экзамена - пакет с экзаменационными бланками (бланки ответов №1 и №2, далее - ЭБ)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2"/>
        </w:numPr>
        <w:suppressAutoHyphens w:val="true"/>
        <w:ind w:left="709" w:hanging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рганизаторы аудиторий проведения устной части экзамена -пакет с КИ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ыдача данных материалов вышеназванным категориям работников ППЭ осуществляется не ранее 10-00 дня проведения экзамен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ические специалист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ходят в аудитории проведения устной части экзамена, вскрывают пакет с программным обеспечением и устанавливают его на рабочие станции, проверяют работу средств аудиозаписи и воспроизведения аудиозаписей, обеспечивают информационную безопасность при хранении, использовании и передаче ЭМ участникам ОГЭ и руководителю ППЭ, принимают меры по защите КИМ от разглашения содержащейся в них информации. Технические специалисты настраивают средства цифровой аудиозаписи для осуществления качественной записи устных ответ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крытие пакета с ЭБ и заполнение экзаменационных бланков участниками экзамена проводится в аудитории подготовки после организационных мероприятий, завершающих письменную часть экзамен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скрытие упаковочного пакета с КИМ на бумажных носителях производится организатором в присутствии первого участника раздела "Говорение"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должительности выполнения экзаменационной работы более 4  часов организуется питание обучающихс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бучающиеся приглашаются в аудитории проведения для получения задания устной части КИМ и последующей записи устных ответов на задания КИМ. В аудиторию проведения устной части участники берут с собой заполненные экзаменационный бланки ответов №1 и №2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провождение участников экзамена из аудитории подготовки в аудиторию проведения осуществляется организатором вне аудитории группами в соответствии с количеством рабочих мест в аудиториях проведения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Каждая группа участников входит в аудиторию проведения только после того, как выполнение устной части экзаменационной работы завершили все участники из предыдущей группы (рекомендуется, чтобы через одно рабочее место в аудитории проведения за день смогли </w:t>
      </w:r>
      <w:r>
        <w:rPr>
          <w:sz w:val="28"/>
          <w:szCs w:val="28"/>
          <w:u w:val="single"/>
        </w:rPr>
        <w:t>максимум 4 участника ОГЭ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удитории проведения участник занимает рабочее место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рганизатор предупреждает участника о том, что при выполнении задания 2  отвечать на вопрос необходимо сразу после его прослушивания, затем слушать следующий вопрос и отвечать. Времени на подготовку к ответу на вопросы задания 2 не предусматриваетс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в аудитории проведения устной части выдаёт участнику КИМ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частник вносит (самостоятельно или с помощью организатора) свой номер КИМ (указан на бланке №1 и №2) в область ответов бланка №2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заполнения бланков участником организатор, объявляет начало экзамена, включает аудиозапись и засекает время выполнения устной части экзаменационной работы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аудитории проведения (или технический специалист) осуществляет аудиозапись ответа участника, воспроизведение аудиозаписи второго задания и контроль времени подготовки к заданиям и времени выполнения заданий.</w:t>
      </w:r>
      <w:r>
        <w:rPr>
          <w:b/>
          <w:sz w:val="28"/>
          <w:szCs w:val="28"/>
          <w:u w:val="single"/>
        </w:rPr>
        <w:t xml:space="preserve"> Всё время ответа </w:t>
      </w:r>
      <w:r>
        <w:rPr>
          <w:b/>
          <w:i/>
          <w:sz w:val="28"/>
          <w:szCs w:val="28"/>
          <w:u w:val="single"/>
        </w:rPr>
        <w:t xml:space="preserve">(включая время подготовки на задания 1 и 3) </w:t>
      </w:r>
      <w:r>
        <w:rPr>
          <w:b/>
          <w:sz w:val="28"/>
          <w:szCs w:val="28"/>
          <w:u w:val="single"/>
        </w:rPr>
        <w:t xml:space="preserve">на </w:t>
      </w:r>
      <w:r>
        <w:rPr>
          <w:b/>
          <w:i/>
          <w:sz w:val="28"/>
          <w:szCs w:val="28"/>
          <w:u w:val="single"/>
        </w:rPr>
        <w:t>все задания</w:t>
      </w:r>
      <w:r>
        <w:rPr>
          <w:b/>
          <w:sz w:val="28"/>
          <w:szCs w:val="28"/>
          <w:u w:val="single"/>
        </w:rPr>
        <w:t xml:space="preserve"> ведётся </w:t>
      </w:r>
      <w:r>
        <w:rPr>
          <w:b/>
          <w:i/>
          <w:sz w:val="28"/>
          <w:szCs w:val="28"/>
          <w:u w:val="single"/>
        </w:rPr>
        <w:t>одна</w:t>
      </w:r>
      <w:r>
        <w:rPr>
          <w:b/>
          <w:sz w:val="28"/>
          <w:szCs w:val="28"/>
          <w:u w:val="single"/>
        </w:rPr>
        <w:t xml:space="preserve"> аудиозапись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приступить к ответам на вопросы участник чётко и громко проговаривает на русском языке в средство аудиозаписи свой номер КИМ на русском язык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ответом на каждое задание участник чётко и громко произносит номер задания на русском язык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вершения выполнения 1-го задания организатор включает воспроизведение аудиозаписи 2-го задания. Участник последовательно слушает каждый вопрос в аудиозаписи и отвечает на него чётко и громко, а затем приступает к выполнению 3-го зад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о истечении 15 минут организатор объявляет о завершении устной части экзаменационной работы и выключает аудиозапись ответа, </w:t>
      </w:r>
      <w:r>
        <w:rPr>
          <w:b/>
          <w:sz w:val="28"/>
          <w:szCs w:val="28"/>
        </w:rPr>
        <w:t xml:space="preserve">сохраняет аудиозапись ответа участника под определённым кодом - </w:t>
      </w:r>
      <w:r>
        <w:rPr>
          <w:b/>
          <w:sz w:val="28"/>
          <w:szCs w:val="28"/>
          <w:u w:val="single"/>
        </w:rPr>
        <w:t>номером КИМ, указанным на бланке ответов №1 и №2,</w:t>
      </w:r>
      <w:r>
        <w:rPr>
          <w:b/>
          <w:sz w:val="28"/>
          <w:szCs w:val="28"/>
        </w:rPr>
        <w:t xml:space="preserve"> осуществляет сбор бланков ответов №1, №2 и КИ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и участник расписываются в ведомости проведения экзамена, после чего участник покидает аудиторию проведения и сопровождается организатором вне аудитории к выходу из ППЭ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выполнения экзаменационной работы всеми участниками в аудитории проведения устной части из аудитории подготовки приглашается новая группа участник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торы осуществляют контроль времени подготовки к заданиям и контроль времени выполнения заданий. В случае если время подготовки к заданию или время ответа на задание истекло, то организатор должен сообщить об этом участнику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специалист или организатор дает обучающемуся прослушать запись его ответа (при желании обучающийся слушает запись всего ответа) и убедиться, что она произведена без технических сбое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техническом сбое оборудования или выявления низкого качества аудиозаписи ответа участника ОГЭ по иностранным языкам после выполнения им заданий раздела «Говорение» пересдача устной части экзамена возможна в дополнительные сроки (резервные сроки), установленные расписание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 окончании сдачи экзамена всеми участниками экзамена аудиозаписи ответов собираются техническим специалистом в каталоги поаудиторно, прослушиваются в присутствии уполномоченного члена ГЭК (во избежание утери аудиозаписи ответов), переносятся на съемный электронный носитель, который запаковывается в отдельный возвратный пакет и направляется в РЦОИ для проведения экспертизы ответов.</w:t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удиофайлы с ответами участников хранятся на ППЭ в течение 2-х недель и при необходимости могут быть повторно предоставлены в РЦО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чаи технического сбоя оборудования, выявление низкого качества аудиозаписи ответа, утери аудиозаписи ответов оформляются соответствующим актом в присутствии технического специалиста, ответственного организатора в аудитории, уполномоченного члена ГЭК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ные бланки ответов №1 и №2 организаторы упаковывают в отдельные возвратные пакеты. На каждом пакете организаторы отмечают наименование, адрес и номер ППЭ, номер аудитории. 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Особенности сдачи раздела "Говорение" отдельными учащимися.</w:t>
      </w:r>
      <w:r>
        <w:rPr>
          <w:sz w:val="28"/>
          <w:szCs w:val="28"/>
        </w:rPr>
        <w:t xml:space="preserve">  Обучающиеся, </w:t>
      </w:r>
      <w:r>
        <w:rPr>
          <w:b/>
          <w:sz w:val="28"/>
          <w:szCs w:val="28"/>
        </w:rPr>
        <w:t>досрочно завершившие выполнение письменной части экзаменационной работы,</w:t>
      </w:r>
      <w:r>
        <w:rPr>
          <w:sz w:val="28"/>
          <w:szCs w:val="28"/>
        </w:rPr>
        <w:t xml:space="preserve"> сдают её организаторам и могут досрочно сдать устную часть экзамена (раздел "Говорение"). Они заявляют о своём желании организатору в аудитории, после чего сопровождаются организатором вне аудитории в аудиторию подготовки, где заполняют регистрационные части экзаменационных бланков №1 и №2 и далее  направляются в аудиторию проведения устной части экзамена, где сдают раздел "Говорение"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Участники, отказавшиеся от выполнения устной части экзаменационной работы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провождаются организатором вне аудитории в аудиторию подготовки, где заполняют регистрационные части экзаменационных бланков №1 и №2 и далее  направляются в аудиторию проведения устной части экзамена, вносят (самостоятельно или с помощью организатора) </w:t>
      </w:r>
      <w:r>
        <w:rPr>
          <w:b/>
          <w:sz w:val="28"/>
          <w:szCs w:val="28"/>
        </w:rPr>
        <w:t xml:space="preserve">свой номер КИМ (указан на бланке №1 и №2) </w:t>
      </w:r>
      <w:r>
        <w:rPr>
          <w:sz w:val="28"/>
          <w:szCs w:val="28"/>
        </w:rPr>
        <w:t>в область ответов бланка №2, затем при включённой станции записи ответа участник называет номер КИМ на русском языке и чётко произносит отказ от выполнения устной ч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использованию программного обеспечения для проведения раздела "Говорение"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</w:rPr>
        <w:t>Руководитель ППЭ передает техническому специалисту доставочные пакеты с дисками, содержащими программное обеспечение для проведения  ОГЭ по иностранным языкам раздела "Говорение"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sz w:val="28"/>
          <w:szCs w:val="28"/>
        </w:rPr>
        <w:t>Количество доставочных пакетов с дисками на ППЭ соответствует количеству аудиторий проведения. Каждый доставочный пакет содержит один диск на каждую аудиторию проведения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й специалист, используя диск, устанавливает на каждой рабочей станции программу записи ответа (рекомендуется скачать, установить и провести апробацию работы программы записи ответа заранее на каждом рабочем месте). 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</w:rPr>
        <w:t xml:space="preserve">Для запуска программы для участника используется файл </w:t>
      </w:r>
      <w:r>
        <w:rPr>
          <w:sz w:val="28"/>
          <w:szCs w:val="28"/>
          <w:lang w:val="en-US"/>
        </w:rPr>
        <w:t>i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 из папки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(рекомендуется заранее провести апробацию данной программы с помощью демонстрационной версии и при необходимости обновить </w:t>
      </w:r>
      <w:r>
        <w:rPr>
          <w:sz w:val="28"/>
          <w:szCs w:val="28"/>
          <w:lang w:val="en-US"/>
        </w:rPr>
        <w:t>Ado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yer</w:t>
      </w:r>
      <w:r>
        <w:rPr>
          <w:sz w:val="28"/>
          <w:szCs w:val="28"/>
        </w:rPr>
        <w:t>)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рабочем столе должны быть открыты два окна: станция записи и программа для участника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дения для участников ОГЭ инструктажа, а также указания в поле банка ответов №2 номера КИМ организатор в аудитории (технический специалист) запускает станцию записи ответа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 помощью программы для участника экзаменующийся самостоятельно переходит к выполнению заданий. На экране компьютера осуществляется обратный отсчет времени для подготовки к ответу и времени самого ответа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По окончании ответа участника на все три задания раздела "Говорение" организатор (технический специалист) сохраняет файл записи на станции записи под </w:t>
      </w:r>
      <w:r>
        <w:rPr>
          <w:b/>
          <w:sz w:val="28"/>
          <w:szCs w:val="28"/>
          <w:u w:val="single"/>
        </w:rPr>
        <w:t>номером КИМ ( номер КИМ указан в бланках ответов №1 и №2).</w:t>
      </w:r>
      <w:r>
        <w:rPr>
          <w:sz w:val="28"/>
          <w:szCs w:val="28"/>
          <w:u w:val="single"/>
        </w:rPr>
        <w:t xml:space="preserve"> 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тор в аудитории (технический специалист) дает возможность участнику кратко прослушать запись своего ответа, чтобы убедиться, что она произведена без технических сбоев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каждого последующего участника раздела "Говорение" процедуру необходимо повторить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76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basedOn w:val="Style12"/>
    <w:qFormat/>
    <w:rPr>
      <w:b/>
      <w:sz w:val="28"/>
    </w:rPr>
  </w:style>
  <w:style w:type="character" w:styleId="2">
    <w:name w:val="Основной текст 2 Знак"/>
    <w:basedOn w:val="Style12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31">
    <w:name w:val="Основной текст с отступом 3 Знак"/>
    <w:basedOn w:val="Style12"/>
    <w:qFormat/>
    <w:rPr>
      <w:sz w:val="16"/>
      <w:szCs w:val="16"/>
    </w:rPr>
  </w:style>
  <w:style w:type="character" w:styleId="4">
    <w:name w:val="Заголовок 4 Знак"/>
    <w:basedOn w:val="Style12"/>
    <w:qFormat/>
    <w:rPr>
      <w:b/>
      <w:sz w:val="2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both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9:51:00Z</dcterms:created>
  <dc:creator>Customer</dc:creator>
  <dc:description/>
  <cp:keywords/>
  <dc:language>en-US</dc:language>
  <cp:lastModifiedBy>EliseevaTV</cp:lastModifiedBy>
  <cp:lastPrinted>2016-05-11T15:03:00Z</cp:lastPrinted>
  <dcterms:modified xsi:type="dcterms:W3CDTF">2018-04-06T11:26:00Z</dcterms:modified>
  <cp:revision>48</cp:revision>
  <dc:subject/>
  <dc:title/>
</cp:coreProperties>
</file>